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i/>
          <w:sz w:val="20"/>
          <w:szCs w:val="20"/>
        </w:rPr>
        <w:t>Приложение</w:t>
      </w:r>
      <w:r>
        <w:rPr>
          <w:rFonts w:cs="Verdana" w:ascii="Verdana" w:hAnsi="Verdana"/>
          <w:b/>
          <w:i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6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ДЕКЛАРАЦИЯ, ЧЕ КАНДИДАТЪТ Е ЗАПОЗНАТ И ПРИЕМА УСЛОВИЯТА ЗА КАНДИДАТСТВАНЕ И УСЛОВИЯТА ЗА ИЗПЪЛНЕНИЕ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jc w:val="both"/>
        <w:rPr>
          <w:rStyle w:val="Spelle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1/ Подписаният 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832" w:right="215" w:firstLine="708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  <w:t>(трите имена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с ЕГН/ЛН/ЛНЧ …………………………………………………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jc w:val="both"/>
        <w:rPr/>
      </w:pPr>
      <w:r>
        <w:rPr>
          <w:rFonts w:cs="Verdana" w:ascii="Verdana" w:hAnsi="Verdana"/>
          <w:spacing w:val="-1"/>
          <w:sz w:val="20"/>
          <w:szCs w:val="20"/>
        </w:rPr>
        <w:t xml:space="preserve">в качеството ми на законен представител </w:t>
      </w:r>
      <w:r>
        <w:rPr>
          <w:rFonts w:cs="Verdana" w:ascii="Verdana" w:hAnsi="Verdana"/>
          <w:i/>
          <w:spacing w:val="-1"/>
          <w:sz w:val="20"/>
          <w:szCs w:val="20"/>
        </w:rPr>
        <w:t>(управител, изпълнителен директор, прокурист или друг вид законно представителство, вписано в ТР и регистъра на ЮЛНЦ)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2/ Подписаният 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124" w:right="215" w:firstLine="708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  <w:t>(трите имена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с ЕГН/ЛН/ЛНЧ …………………………………………………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jc w:val="both"/>
        <w:rPr/>
      </w:pPr>
      <w:r>
        <w:rPr>
          <w:rFonts w:cs="Verdana" w:ascii="Verdana" w:hAnsi="Verdana"/>
          <w:spacing w:val="-1"/>
          <w:sz w:val="20"/>
          <w:szCs w:val="20"/>
        </w:rPr>
        <w:t xml:space="preserve">в качеството ми на законен представител </w:t>
      </w:r>
      <w:r>
        <w:rPr>
          <w:rFonts w:cs="Verdana" w:ascii="Verdana" w:hAnsi="Verdana"/>
          <w:i/>
          <w:spacing w:val="-1"/>
          <w:sz w:val="20"/>
          <w:szCs w:val="20"/>
        </w:rPr>
        <w:t>(управител, изпълнителен директор, прокурист или друг вид законно представителство, вписано в ТР и регистъра на ЮЛНЦ)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на предприятието .................................................................................................................</w:t>
      </w:r>
    </w:p>
    <w:p>
      <w:pPr>
        <w:pStyle w:val="Normal"/>
        <w:spacing w:lineRule="auto" w:line="276"/>
        <w:ind w:left="2124" w:right="215" w:firstLine="708"/>
        <w:rPr/>
      </w:pPr>
      <w:r>
        <w:rPr>
          <w:rFonts w:cs="Verdana" w:ascii="Verdana" w:hAnsi="Verdana"/>
          <w:i/>
          <w:spacing w:val="-1"/>
          <w:sz w:val="20"/>
          <w:szCs w:val="20"/>
        </w:rPr>
        <w:t>(наименование на предприятието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 ЕИК …………………………………………, кандидат по </w:t>
      </w:r>
      <w:r>
        <w:rPr>
          <w:rFonts w:cs="Verdana" w:ascii="Verdana" w:hAnsi="Verdana"/>
          <w:bCs/>
          <w:sz w:val="20"/>
          <w:szCs w:val="20"/>
        </w:rPr>
        <w:t>процедура чрез подбор на предложения за изпълнение на инвестиции от крайни получатели BG-RRP-4.03</w:t>
      </w:r>
      <w:r>
        <w:rPr>
          <w:rFonts w:cs="Verdana" w:ascii="Verdana" w:hAnsi="Verdana"/>
          <w:bCs/>
          <w:sz w:val="20"/>
          <w:szCs w:val="20"/>
          <w:lang w:val="en-US"/>
        </w:rPr>
        <w:t>3</w:t>
      </w:r>
      <w:r>
        <w:rPr>
          <w:rFonts w:cs="Verdana" w:ascii="Verdana" w:hAnsi="Verdana"/>
          <w:bCs/>
          <w:sz w:val="20"/>
          <w:szCs w:val="20"/>
        </w:rPr>
        <w:t xml:space="preserve"> "Подкрепа на нови мощности за производство на електроенергия от възобновяеми източници и съхранение на електроенергия</w:t>
      </w:r>
      <w:r>
        <w:rPr>
          <w:rFonts w:cs="Verdana" w:ascii="Verdana" w:hAnsi="Verdana"/>
          <w:sz w:val="20"/>
          <w:szCs w:val="20"/>
        </w:rPr>
        <w:t xml:space="preserve"> с инсталирана мощност над 200 kW</w:t>
      </w:r>
      <w:r>
        <w:rPr>
          <w:rFonts w:cs="Verdana" w:ascii="Verdana" w:hAnsi="Verdana"/>
          <w:bCs/>
          <w:sz w:val="20"/>
          <w:szCs w:val="20"/>
        </w:rPr>
        <w:t>", Компонент "Нисковъглеродна икономика", Национален план за възстановяване и устойчивост (НПВУ)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Декларирам, че съм запознат с Условията за кандидатстване и Условията за изпълнение и приложенията към тях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 настоящата процедура и съм съгласен със задълженията, които произтичат от участието на представлявания от мен кандидат по настоящата процедур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/>
        </w:rPr>
        <w:t>2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Декларирам, че съм запознат с подаденото предложение за изпълнение на инвестиция и че информацията, съдържаща се в него е пълна, вярна и точн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 </w:t>
      </w:r>
      <w:r>
        <w:rPr>
          <w:rFonts w:cs="Verdana" w:ascii="Verdana" w:hAnsi="Verdana"/>
          <w:sz w:val="20"/>
          <w:szCs w:val="20"/>
        </w:rPr>
        <w:t xml:space="preserve">Декларирам, че дейностите/разходите по предложението за изпълнение на инвестиция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4.</w:t>
      </w:r>
      <w:r>
        <w:rPr>
          <w:rFonts w:cs="Verdana" w:ascii="Verdana" w:hAnsi="Verdana"/>
          <w:bCs/>
          <w:sz w:val="20"/>
          <w:szCs w:val="20"/>
        </w:rPr>
        <w:t xml:space="preserve"> Декларирам, че при изпълнение на </w:t>
      </w:r>
      <w:r>
        <w:rPr>
          <w:rFonts w:cs="Verdana" w:ascii="Verdana" w:hAnsi="Verdana"/>
          <w:sz w:val="20"/>
          <w:szCs w:val="20"/>
        </w:rPr>
        <w:t xml:space="preserve">предложението за изпълнение на инвестиция </w:t>
      </w:r>
      <w:r>
        <w:rPr>
          <w:rFonts w:cs="Verdana" w:ascii="Verdana" w:hAnsi="Verdana"/>
          <w:bCs/>
          <w:sz w:val="20"/>
          <w:szCs w:val="20"/>
        </w:rPr>
        <w:t>ще е налице съответствие със следните принципи: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rFonts w:cs="Verdana" w:ascii="Verdana" w:hAnsi="Verdana"/>
          <w:bCs/>
          <w:sz w:val="20"/>
          <w:szCs w:val="20"/>
        </w:rPr>
        <w:t>−</w:t>
      </w: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принципите на равнопоставеност на жените и мъжете и осигуряване на равни възможности за всичк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bCs/>
          <w:sz w:val="20"/>
          <w:szCs w:val="20"/>
        </w:rPr>
        <w:t>−</w:t>
      </w: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принципа за "ненанасяне на значителни вреди"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US"/>
        </w:rPr>
        <w:t xml:space="preserve">Посоченият </w:t>
      </w:r>
      <w:r>
        <w:rPr>
          <w:rFonts w:cs="Verdana" w:ascii="Verdana" w:hAnsi="Verdana"/>
          <w:bCs/>
          <w:sz w:val="20"/>
          <w:szCs w:val="20"/>
        </w:rPr>
        <w:t>принцип изисква всички предвидени инвестиции по настоящата процедура да НЕ водят до значителни вреди за следните шест екологични цели: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1) смекчаване на изменението на климата;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2) адаптиране към изменението на климата;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3) устойчиво използване и опазване на водните и морските ресурси;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4) преход към кръгова икономика;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5) предотвратяване и контрол на замърсяването;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6) защита и възстановяване на биологичното разнообразие и екосистемите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Декларирам, че представляваното от мен предприятие не е заявило подкрепа за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i) дейности и активи, свързани с изкопаеми горива, включително използване надолу по веригата;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ii) дейности и активи по схемата на ЕС за търговия с емисии;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iii) дейности и активи, свързани със сметища, инсталации за изгаряне на отпадъци  и заводи за механично-биологично третиране;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v) дейности и активи, при които дългосрочното обезвреждане на отпадъци може да причини вреда на околната среда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/>
        </w:rPr>
        <w:t>6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 xml:space="preserve"> п</w:t>
      </w:r>
      <w:r>
        <w:rPr>
          <w:rFonts w:cs="Verdana" w:ascii="Verdana" w:hAnsi="Verdana"/>
          <w:bCs/>
          <w:sz w:val="20"/>
          <w:szCs w:val="20"/>
        </w:rPr>
        <w:t>редложението за изпълнение на инвестиция е в съответствие със законодателство на ЕС и национално законодателство в областта на околната сре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7</w:t>
      </w:r>
      <w:r>
        <w:rPr>
          <w:rFonts w:cs="Verdana" w:ascii="Verdana" w:hAnsi="Verdana"/>
          <w:bCs/>
          <w:sz w:val="20"/>
          <w:szCs w:val="20"/>
        </w:rPr>
        <w:t>. Декларирам, че компонентите на фотоволтаичната система или на вятърните генератори и на</w:t>
      </w:r>
      <w:r>
        <w:rPr>
          <w:rFonts w:cs="Verdana" w:ascii="Verdana" w:hAnsi="Verdana"/>
          <w:bCs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ЛСС, изградени към тях и придобити по предложението за изпълнение на инвестиция, когато станат негодни за употреба, ще бъдат предоставени за рециклиране и/или обезвреждане на определените за това места. Цитираната система и/или компоненти ще бъдат третирани съгласно изискванията на Закона за управление на отпадъците, по който компетентна институция е Министерството на околната среда и водит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8.</w:t>
      </w:r>
      <w:r>
        <w:rPr>
          <w:rFonts w:cs="Verdana" w:ascii="Verdana" w:hAnsi="Verdana"/>
          <w:bCs/>
          <w:sz w:val="20"/>
          <w:szCs w:val="20"/>
        </w:rPr>
        <w:t xml:space="preserve"> Декларирам, че ще бъде осигурена застрахователна полица в съответствие с приложимото законодателство, която да покрива рисковете, свързани със строителната фаза на проекта и служителите, ангажирани при строителните дей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9.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Декларирам, че ще спазвам практиките за управление на околната среда в съответствие с достиженията на правото на ЕС в областта на околната среда по време на строителството и експлоатацията на проекта и че нося пълна отговорност за работата на своите изпълнители, както и че редовно ще проверявам работата на своите изпълнител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0.</w:t>
      </w:r>
      <w:r>
        <w:rPr>
          <w:rFonts w:cs="Verdana" w:ascii="Verdana" w:hAnsi="Verdana"/>
          <w:bCs/>
          <w:sz w:val="20"/>
          <w:szCs w:val="20"/>
        </w:rPr>
        <w:t xml:space="preserve"> Декларирам, ч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дейностите/разходите по предложението за изпълнение на инвестиция не представляват помощи за дейности, свързани с износ към трети държави или държави членки, по-специално помощи, които са пряко свързани с изнесените количества, с изграждането и функционирането на дистрибуторска мрежа или с други текущи разходи във връзка с износ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1.</w:t>
      </w:r>
      <w:r>
        <w:rPr>
          <w:rFonts w:cs="Verdana" w:ascii="Verdana" w:hAnsi="Verdana"/>
          <w:bCs/>
          <w:sz w:val="20"/>
          <w:szCs w:val="20"/>
        </w:rPr>
        <w:t xml:space="preserve"> Декларирам, ч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дейностите/разходите по предложението за изпълнение на инвестиция не представляват помощ, поставена в зависимост от използване на местни (национално произведени стоки и услуги) за сметка на вносни сток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2</w:t>
      </w:r>
      <w:r>
        <w:rPr>
          <w:rFonts w:cs="Verdana" w:ascii="Verdana" w:hAnsi="Verdana"/>
          <w:bCs/>
          <w:sz w:val="20"/>
          <w:szCs w:val="20"/>
        </w:rPr>
        <w:t xml:space="preserve">. Декларирам, че съм запознат с условието, че не по-късно от 31 март 2026 г. проектът трябва да е изпълнен и трябва да бъдат представени доказателства за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влязло в сила разрешение за ползване (за строежи от първа, втора и трета категория) или с удостоверение за въвеждане в експлоатация (за строежи от четвърта и пета категория), издадено от органите на Дирекцията за национален строителен контрол/ органа, издал разрешението за строеж, при условия и по ред, определени в наредба на министъра на регионалното развитие и благоустройството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разрешение за поставяне или разрешение за строеж на ЛСС съгласно ЗУ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лиценз за производство на електрическа енергия, издаден от Комисията за енергийно и водно регулиране, ако е приложимо и решение на КЕВР за даване на разрешение за започване на лицензионна дейност (ако е приложимо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договор за достъп и пренос на електрическа енергия със съответния мрежови операто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съответствие на софтуера/хардуера с ISO 27001 или писмена политика за информационна сигурнос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3.</w:t>
      </w:r>
      <w:r>
        <w:rPr>
          <w:rFonts w:cs="Verdana" w:ascii="Verdana" w:hAnsi="Verdana"/>
          <w:bCs/>
          <w:sz w:val="20"/>
          <w:szCs w:val="20"/>
        </w:rPr>
        <w:t xml:space="preserve"> Декларирам, ч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bCs/>
          <w:sz w:val="20"/>
          <w:szCs w:val="20"/>
        </w:rPr>
        <w:t>представляваното от мен дружество самостоятелно или чрез своя(ите) акционер(и)/съдружник(и) има собствен капитал 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1 млн. лева за проекти за ВИ с планирана мощност &lt;=5 MW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4 млн. лева за проекти за ВИ с планирана мощност &lt;= 20 M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6 млн. лева за проекти за ВИ планирана мощност над 20 MW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при сключване на договор за финансиране ще предоставя в полза на СНД банкова гаранция за добро изпълнение в размер на </w:t>
      </w:r>
      <w:r>
        <w:rPr>
          <w:rFonts w:cs="Verdana" w:ascii="Verdana" w:hAnsi="Verdana"/>
          <w:bCs/>
          <w:sz w:val="20"/>
          <w:szCs w:val="20"/>
          <w:lang w:val="en-US"/>
        </w:rPr>
        <w:t>10</w:t>
      </w:r>
      <w:r>
        <w:rPr>
          <w:rFonts w:cs="Verdana" w:ascii="Verdana" w:hAnsi="Verdana"/>
          <w:bCs/>
          <w:sz w:val="20"/>
          <w:szCs w:val="20"/>
        </w:rPr>
        <w:t xml:space="preserve">% от одобреното безвъзмездно финансиране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4.</w:t>
      </w:r>
      <w:r>
        <w:rPr>
          <w:rFonts w:cs="Verdana" w:ascii="Verdana" w:hAnsi="Verdana"/>
          <w:bCs/>
          <w:sz w:val="20"/>
          <w:szCs w:val="20"/>
        </w:rPr>
        <w:t xml:space="preserve"> Декларирам, че посоченият технически ръководител на проекта е работил по еквивалентен проект, като еквивалентността се определя от следните категор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Проект(и) с най-малко 2 MW инсталирана мощност на обект за производство на електрическата енергия от ВИ, присъединени към мрежи средно напрежение, за проектни предложения с инсталирана мощност до  5 MW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Проект(и) с най-малко 5 MW инсталирана мощност на обект за производство не електрическата енергия от ВИ, присъединени към мрежи средно или високо напрежение, за проектни предложения с инсталирана мощност: от 5 MW до 20 MW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Проект(и) с най-малко 20 MW инсталирана мощност на обект за производство не електрическата енергия от ВИ, присъединени към мрежи високо напрежение, за проектни предложения с инсталирана мощност над 20 MW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5.</w:t>
      </w:r>
      <w:r>
        <w:rPr>
          <w:rFonts w:cs="Verdana" w:ascii="Verdana" w:hAnsi="Verdana"/>
          <w:bCs/>
          <w:sz w:val="20"/>
          <w:szCs w:val="20"/>
        </w:rPr>
        <w:t xml:space="preserve"> Декларирам, че следните основни етапи ще бъдат изпълнени до посочените дати, за което ще бъдат представени доказателств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поръчан е подходящият(ите) трансформатор(и) за високо/средно  напрежение: не по-късно от 28 февруари 2025 г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всички разрешителни за строеж както за ВИ, така и за ЛСС, както са посочени в предложението, са получени: не по-късно от 31 март 2025 г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подписан е договор за строителство и строителството на ВИ и ЛСС е започнало: не по-късно от 30 април 2025 г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осигурено е финансиране за реализиране на проектното предложение не по-късно от 30 април 2025 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16. </w:t>
      </w:r>
      <w:r>
        <w:rPr>
          <w:rFonts w:cs="Verdana" w:ascii="Verdana" w:hAnsi="Verdana"/>
          <w:bCs/>
          <w:sz w:val="20"/>
          <w:szCs w:val="20"/>
        </w:rPr>
        <w:t>Декларирам, че ще се изпълнят всички изисквания, изброени в Приложение 1</w:t>
      </w:r>
      <w:r>
        <w:rPr>
          <w:rFonts w:cs="Verdana" w:ascii="Verdana" w:hAnsi="Verdana"/>
          <w:bCs/>
          <w:sz w:val="20"/>
          <w:szCs w:val="20"/>
          <w:lang w:val="en-US"/>
        </w:rPr>
        <w:t>3</w:t>
      </w:r>
      <w:r>
        <w:rPr>
          <w:rFonts w:cs="Verdana" w:ascii="Verdana" w:hAnsi="Verdana"/>
          <w:bCs/>
          <w:sz w:val="20"/>
          <w:szCs w:val="20"/>
        </w:rPr>
        <w:t>: Минимални технически изиск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7.</w:t>
      </w:r>
      <w:r>
        <w:rPr>
          <w:rFonts w:cs="Verdana" w:ascii="Verdana" w:hAnsi="Verdana"/>
          <w:bCs/>
          <w:sz w:val="20"/>
          <w:szCs w:val="20"/>
        </w:rPr>
        <w:t xml:space="preserve"> Декларирам, че съм запознат с условието, че отпускането на средствата ще зависи от предоставянето на доказателства з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сертификат по ISO 45001 - издаден на името на изпълнителя на строителството на ЛСС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сертификат по ISO 9001 - издаден на името на изпълнителя на строителството на ЛСС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застраховка на имуществото (за покриване на разходите за ремонт/възстановяване в случай на повреда или унищожаване на съоръжението) на ЛСС за първата година на експлоатация, която е най-малко равна на размера на безвъзмездните средств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застраховка "Отговорност към трети лица" за ЛСС за първата година на експлоатация, която да е поне равна на сумата на безвъзмездните средств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план за експлоатация и управление на ЛСС, който включва най-малко: (а) 3-годишна гаранция за всички трансформатори и инвертори, която покрива замяната им в случай на повреда; (б) 10 години гаранция за всички корпуси на ЛСС; и (с) процедура за временно съхранение и предаване за рециклиране и/или обезвреждане на негодните за употреба батер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</w:rPr>
        <w:t>- гаранция за целия срок на експлоатация на ВИ, като срокът на експлоатация е най-малко 10 години</w:t>
      </w:r>
      <w:r>
        <w:rPr>
          <w:rFonts w:cs="Verdana" w:ascii="Verdana" w:hAnsi="Verdana"/>
          <w:bCs/>
          <w:sz w:val="20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8. </w:t>
      </w:r>
      <w:r>
        <w:rPr>
          <w:rFonts w:cs="Verdana" w:ascii="Verdana" w:hAnsi="Verdana"/>
          <w:bCs/>
          <w:sz w:val="20"/>
          <w:szCs w:val="20"/>
        </w:rPr>
        <w:t>Декларирам, че ще бъде осигурено спазване на условието компонентът за съхранение да приема най-малко 75 % от електрическата енергия, която съхранява от пряко присъединената електрическа централа за производство на електрическа енергия от ВИ, на годишна баз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8"/>
      <w:gridCol w:w="5926"/>
    </w:tblGrid>
    <w:tr>
      <w:trPr>
        <w:trHeight w:val="1731" w:hRule="atLeast"/>
      </w:trPr>
      <w:tc>
        <w:tcPr>
          <w:tcW w:w="4508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60325</wp:posOffset>
                </wp:positionV>
                <wp:extent cx="1295400" cy="93662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6" r="-1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936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  <w:sz w:val="14"/>
              <w:szCs w:val="14"/>
            </w:rPr>
          </w:pPr>
          <w:r>
            <w:rPr>
              <w:rFonts w:cs="Calibri" w:ascii="Candara" w:hAnsi="Candara"/>
              <w:b/>
              <w:bCs/>
              <w:sz w:val="14"/>
              <w:szCs w:val="14"/>
            </w:rPr>
          </w:r>
        </w:p>
      </w:tc>
      <w:tc>
        <w:tcPr>
          <w:tcW w:w="5926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Candara" w:hAnsi="Candara" w:cs="Arial"/>
              <w:b/>
              <w:b/>
              <w:bCs/>
              <w:lang w:val="en-GB" w:eastAsia="en-US"/>
            </w:rPr>
          </w:pPr>
          <w:r>
            <w:rPr>
              <w:rFonts w:cs="Arial" w:ascii="Candara" w:hAnsi="Candara"/>
              <w:b/>
              <w:bCs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780415</wp:posOffset>
                </wp:positionH>
                <wp:positionV relativeFrom="paragraph">
                  <wp:posOffset>154940</wp:posOffset>
                </wp:positionV>
                <wp:extent cx="2642235" cy="73025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49" r="-1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223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31:00Z</dcterms:created>
  <dc:creator>nsamaras</dc:creator>
  <dc:description/>
  <cp:keywords/>
  <dc:language>en-US</dc:language>
  <cp:lastModifiedBy>vilieva</cp:lastModifiedBy>
  <cp:lastPrinted>2022-08-29T09:56:00Z</cp:lastPrinted>
  <dcterms:modified xsi:type="dcterms:W3CDTF">2024-02-29T10:18:00Z</dcterms:modified>
  <cp:revision>15</cp:revision>
  <dc:subject/>
  <dc:title>Д Е К Л А Р А Ц И Я</dc:title>
</cp:coreProperties>
</file>